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0.08.17), 03-06.610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Белгород    -    Москва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90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5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5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горо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Садов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с. Северньш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имферополь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арша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арша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химовский проспек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ашир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аширский проез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тарокашир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52"/>
        <w:gridCol w:w="4820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844"/>
        <w:gridCol w:w="1701"/>
        <w:gridCol w:w="1133"/>
        <w:gridCol w:w="2268"/>
      </w:tblGrid>
      <w:tr>
        <w:trPr>
          <w:trHeight w:val="306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4</w:t>
            </w:r>
          </w:p>
        </w:tc>
      </w:tr>
      <w:tr>
        <w:trPr>
          <w:trHeight w:val="28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З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57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4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4</Characters>
  <CharactersWithSpaces>1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5:48:00Z</dcterms:created>
  <dc:creator/>
  <dc:description/>
  <dc:language>en-US</dc:language>
  <cp:lastModifiedBy/>
  <dcterms:modified xsi:type="dcterms:W3CDTF">2017-08-22T1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